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3480"/>
      </w:tblGrid>
      <w:tr>
        <w:trPr>
          <w:trHeight w:val="750" w:hRule="atLeast"/>
        </w:trPr>
        <w:tc>
          <w:tcPr>
            <w:tcW w:w="8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CHAPTER 12</w:t>
              <w:br/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8"/>
                <w:szCs w:val="28"/>
              </w:rPr>
              <w:t>The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000000"/>
                <w:sz w:val="28"/>
                <w:szCs w:val="28"/>
              </w:rPr>
              <w:t>Cell Cycle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Learning Targets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12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11040"/>
        <w:gridCol w:w="240"/>
        <w:gridCol w:w="24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The Key Roles of Cell Division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Explain how cell division functions in reproduction, growth, and repair. 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cribe the structural organization of a prokaryotic and eukaryotic genome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cribe how the chromosome number changes throughout the human life cycle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st the phases of the cell cycle and describe the sequence of events that occurs during each phase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st the phases of mitosis and describe the events characteristic of each phase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cognize the phases of mitosis from diagrams and micrograph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cribe the spindle apparatus, including centrosomes, microtubules, asters, and centrioles (in animal cells)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mpare cytokinesis in animals and plant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escribe the process of binary fission in bacteria and explain how eukaryotic mitosis may have evolved from binary fission. 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egulation of the Cell Cycle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cribe the roles of checkpoints, cyclin, Cdk, and MPF in the cell cycle control system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scribe the internal and external factors that influence the cell cycle control system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plain how the abnormal cell division of cancerous cells escapes normal cell cycle control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stinguish between benign, malignant, and metastatic tumor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20:42:00Z</dcterms:created>
  <dc:creator>Kimberly Area School District</dc:creator>
  <dc:description/>
  <cp:keywords/>
  <dc:language>en-US</dc:language>
  <cp:lastModifiedBy>Kimberly Area School District</cp:lastModifiedBy>
  <cp:lastPrinted>2007-12-07T13:34:00Z</cp:lastPrinted>
  <dcterms:modified xsi:type="dcterms:W3CDTF">2008-12-05T16:02:00Z</dcterms:modified>
  <cp:revision>7</cp:revision>
  <dc:subject/>
  <dc:title>CHAPTER 12</dc:title>
</cp:coreProperties>
</file>